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Gifts for Your Wife</w:t>
      </w:r>
    </w:p>
    <w:p>
      <w:pPr>
        <w:pStyle w:val="Normal"/>
        <w:rPr/>
      </w:pPr>
      <w:r>
        <w:rPr/>
      </w:r>
    </w:p>
    <w:p>
      <w:pPr>
        <w:pStyle w:val="Normal"/>
        <w:rPr/>
      </w:pPr>
      <w:r>
        <w:rPr/>
        <w:t>Men who have been married for awhile may have a great deal of difficulty selecting gifts for their wives on Valentine’s Day. They may feel as though they have spent so many Valentine’s Days together that they have already bought their wives all of the standard gifts and may have trouble thinking up new and original gift ideas for Valentine’s Day. They may have already bought their wives items such as flowers, candy, lingerie and jewelry and may feel as though repeating these gifts would not be appropriate. However, there are a lot of great gift ideas for men to give to their wives on Valentine’s Day. This article will focus on how men can update some of the traditional gift ideas and will also provide some unique gift ideas for men to give their wives on Valentine’s Day.</w:t>
      </w:r>
    </w:p>
    <w:p>
      <w:pPr>
        <w:pStyle w:val="Normal"/>
        <w:rPr/>
      </w:pPr>
      <w:r>
        <w:rPr/>
      </w:r>
    </w:p>
    <w:p>
      <w:pPr>
        <w:pStyle w:val="Normal"/>
        <w:rPr/>
      </w:pPr>
      <w:r>
        <w:rPr/>
        <w:t>Candy is one of the most popular gifts for men to give to women on Valentine’s Day. Men who have given their wives a gift of candy in the past may feel as though it would be inappropriate to give her candy again. However, this is not true. Candy is a gift which is almost always appreciated on Valentine’s Day. There are ways to make candy seem like a more original gift though. Men who normally give their wives a gift of an assortment of chocolates in a heart shaped box can search for other candy options available. For example, they may find chocolate covered strawberries available in a number of unique designs. They can also make a gift of candy more original by making the candy themselves. Making candy is not difficult and can be a great deal of fun. While some women will always appreciate a gift of candy, she will be more surprised if you make the candy yourself because it shows you put more effort into the gift.</w:t>
      </w:r>
    </w:p>
    <w:p>
      <w:pPr>
        <w:pStyle w:val="Normal"/>
        <w:rPr/>
      </w:pPr>
      <w:r>
        <w:rPr/>
      </w:r>
    </w:p>
    <w:p>
      <w:pPr>
        <w:pStyle w:val="Normal"/>
        <w:rPr/>
      </w:pPr>
      <w:r>
        <w:rPr/>
        <w:t>Jewelry is another popular gift idea for men to give to women on Valentine’s Day. Men may feel as though once they give their wife a few pieces of jewelry, there is no way to continue giving jewelry. However, this is not true. For example if you previously gave your wife a solitaire ring you might consider giving her a new ring with three stones to reflect the past, the present and your future together. You might even consider having the solitaire ring modified to include the additional stones. You can also put a unique spin on gifts of jewelry by giving different stones or jewelry of different metals. However, when selecting a gift of jewelry for your wife on Valentine’s Day care should be taken to choose items that reflect her taste so you are sure your wife will love the gift and want to wear it often.</w:t>
      </w:r>
    </w:p>
    <w:p>
      <w:pPr>
        <w:pStyle w:val="Normal"/>
        <w:rPr/>
      </w:pPr>
      <w:r>
        <w:rPr/>
      </w:r>
    </w:p>
    <w:p>
      <w:pPr>
        <w:pStyle w:val="Normal"/>
        <w:rPr/>
      </w:pPr>
      <w:r>
        <w:rPr/>
        <w:t xml:space="preserve">If you and your wife have children and excellent gift idea for Valentine’s Day is to present your wife with handmade coupons for free afternoons. You will take care of the kids during this time so your wife can go out and relax and enjoy some time to herself. Many women often feel guilty about leaving the children with their husbands to take time for themselves. This type of gift will make her more likely to take some time to get a manicure or do some shopping without feeling guilty because you will be volunteering to watch the kids so your wife will not feel like she is inconveniencing you by asking for some time to herself. You can make this type of gift even more special by giving your wife a gift certificate to a beauty salon so she can go to get her hair done or have a manicure and pedicure. You can also plan a special activity for the kids while she is gone. For example you might sit with the kids and have them make a gift for their mom while she is gone. This way your wife will have some free time and will also receive a homemade gift from her children. </w:t>
      </w:r>
    </w:p>
    <w:p>
      <w:pPr>
        <w:pStyle w:val="Normal"/>
        <w:rPr/>
      </w:pPr>
      <w:r>
        <w:rPr/>
      </w:r>
    </w:p>
    <w:p>
      <w:pPr>
        <w:pStyle w:val="Normal"/>
        <w:rPr/>
      </w:pPr>
      <w:r>
        <w:rPr/>
        <w:t>PPPPP</w:t>
      </w:r>
    </w:p>
    <w:p>
      <w:pPr>
        <w:pStyle w:val="Normal"/>
        <w:rPr/>
      </w:pPr>
      <w:r>
        <w:rPr/>
      </w:r>
    </w:p>
    <w:p>
      <w:pPr>
        <w:pStyle w:val="Normal"/>
        <w:rPr/>
      </w:pPr>
      <w:r>
        <w:rPr/>
        <w:t xml:space="preserve">Word count 673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14:00Z</dcterms:created>
  <dc:creator>Mary</dc:creator>
  <dc:description/>
  <cp:keywords/>
  <dc:language>en-US</dc:language>
  <cp:lastModifiedBy>Mary</cp:lastModifiedBy>
  <dcterms:modified xsi:type="dcterms:W3CDTF">2006-12-15T19:14:00Z</dcterms:modified>
  <cp:revision>2</cp:revision>
  <dc:subject/>
  <dc:title>Valentines Day Gifts For Your Wife</dc:title>
</cp:coreProperties>
</file>